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479540" cy="919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919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ind w:left="5501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5"/>
          <w:sz w:val="26"/>
          <w:szCs w:val="26"/>
        </w:rPr>
        <w:t>1.1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Товарищество собственников жилья </w:t>
      </w:r>
      <w:r>
        <w:rPr>
          <w:rFonts w:cs="Times New Roman" w:ascii="Times New Roman" w:hAnsi="Times New Roman"/>
          <w:bCs/>
          <w:color w:val="000000"/>
          <w:spacing w:val="20"/>
          <w:sz w:val="26"/>
          <w:szCs w:val="26"/>
        </w:rPr>
        <w:t>«КЛЮЧ-А»,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 именуемое в дальнейшем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Товарищество, создается и действует в соответствии федеральным законом РФ </w:t>
      </w:r>
      <w:r>
        <w:rPr>
          <w:rFonts w:cs="Times New Roman" w:ascii="Times New Roman" w:hAnsi="Times New Roman"/>
          <w:bCs/>
          <w:color w:val="000000"/>
          <w:spacing w:val="9"/>
          <w:sz w:val="26"/>
          <w:szCs w:val="26"/>
        </w:rPr>
        <w:t xml:space="preserve">от 29.12.2004г. №188-ФЗ «Жилищным кодексом РФ», решением общего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>собрания (протокол № 1 от 14.12.13 г.), уставом товарищества.</w:t>
      </w:r>
    </w:p>
    <w:p>
      <w:pPr>
        <w:pStyle w:val="Normal"/>
        <w:shd w:fill="FFFFFF" w:val="clear"/>
        <w:tabs>
          <w:tab w:val="clear" w:pos="720"/>
          <w:tab w:val="left" w:pos="1301" w:leader="none"/>
          <w:tab w:val="left" w:pos="8760" w:leader="underscore"/>
        </w:tabs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-13"/>
          <w:sz w:val="26"/>
          <w:szCs w:val="26"/>
        </w:rPr>
        <w:t>1.2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Товарищество  является некоммерческой организацией,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объединяющей домовладельцев — собственников помещений в кондоминиуме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сположенном по адресу: </w:t>
      </w:r>
      <w:r>
        <w:rPr>
          <w:rFonts w:cs="Times New Roman" w:ascii="Times New Roman" w:hAnsi="Times New Roman"/>
          <w:bCs/>
          <w:color w:val="000000"/>
          <w:sz w:val="26"/>
          <w:szCs w:val="26"/>
          <w:u w:val="single"/>
        </w:rPr>
        <w:t>г. Владикавказ, ул.ген. Плиева 6-12.</w:t>
      </w:r>
    </w:p>
    <w:p>
      <w:pPr>
        <w:pStyle w:val="Normal"/>
        <w:shd w:fill="FFFFFF" w:val="clear"/>
        <w:tabs>
          <w:tab w:val="clear" w:pos="720"/>
          <w:tab w:val="left" w:pos="1301" w:leader="none"/>
          <w:tab w:val="left" w:pos="8760" w:leader="underscore"/>
        </w:tabs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2"/>
          <w:sz w:val="26"/>
          <w:szCs w:val="26"/>
        </w:rPr>
        <w:t>1.3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Целями образования и деятельности Товарищества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овместное управление и обеспечение эксплуатации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иму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согласование порядка реализации прав членов Товарищества по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>владению, пользованию и распоряжению общим имущест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осуществление деятельности  по содержанию,  сохранению  и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приращению недвижим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распределение обязанностей между членами Товарищества п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озмещению соответствующих издерже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обеспечение надлежащего санитарного, противопожарного,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экологического и технического состояния общего имуществ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обеспечение выполнения членами Товарищества в границах кондоминиума правил пользования помещениями, местами общего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пользования, содержания домов и придомовых территор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7"/>
          <w:sz w:val="26"/>
          <w:szCs w:val="26"/>
        </w:rPr>
        <w:t xml:space="preserve">защита законных прав и интересов членов Товарищества в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установленно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1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Товарищество является юридическим лицом с момента </w:t>
      </w: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государственной регистрации,  имеет обособленное имущество, расчетный и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иные счета в банке, печать, бланки, угловой и другие штампы с собственным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именованием и иные необходимые реквизи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1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Товарищество отвечает по своим обязательствам всем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принадлежащим ему имуществом. Товарищество не отвечает по обязательствам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воих член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1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1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Товарищество от своего имени приобретает имущественные и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личные неимущественные права и обязанности, выступает истцом и ответчиком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суде, арбитражном и третейском су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1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Место нахождения Товарищества: Республика Северная Осетия-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Алания, г.Владикавказ, ул. </w:t>
      </w:r>
      <w:r>
        <w:rPr>
          <w:rFonts w:cs="Times New Roman" w:ascii="Times New Roman" w:hAnsi="Times New Roman"/>
          <w:color w:val="000000"/>
          <w:sz w:val="26"/>
          <w:szCs w:val="26"/>
        </w:rPr>
        <w:t>ген. Плиева 6-12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1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Товарищество создается без ограничения срока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1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1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Изменения и дополнения к настоящему Уставу Товариществ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носятся в соответствии с  порядком, предусмотренным действующим законодательством и Уста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01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1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Товарищество осуществляет следующие виды деятельно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1.10.1.управление обслуживанием, эксплуатацией и ремонтом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едвижимого имущества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6"/>
          <w:sz w:val="26"/>
          <w:szCs w:val="26"/>
        </w:rPr>
        <w:t>1.10.2.ремонтно-эксплуатационное обслуживание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6"/>
          <w:szCs w:val="26"/>
        </w:rPr>
        <w:t>1.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0.3. строительств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ополнительных помещений и объектов общего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имущества на земельном участке, на котором расположен </w:t>
      </w:r>
      <w:r>
        <w:rPr>
          <w:rFonts w:cs="Times New Roman" w:ascii="Times New Roman" w:hAnsi="Times New Roman"/>
          <w:sz w:val="26"/>
          <w:szCs w:val="26"/>
        </w:rPr>
        <w:t>многоквартирный дом по адресу ул. ген. Плиева 6-12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1.10.4.сдача в аренду, внаем, либо продажа движимого, а также недвижимого имущества, входящего в состав земельного участка 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ходящегося в собственности Товарищества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1.10.5.иные, не запрещенные действующим законодательством виды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>деятель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1"/>
          <w:w w:val="12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1"/>
          <w:w w:val="121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ЧЛЕНСТВО В ТОВАРИЩЕСТВ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>Членами Товарищества являются домовладельцы - физические лица, являющиеся собственниками помещений и земельного участ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Интересы несовершеннолетних, недееспособных и ограниченно </w:t>
      </w: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дееспособных членов Товарищества представляют их родители, опекуны или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опечители в установленном законодательством порядке. В случаях,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предусмотренных действующим законодательством, несовершеннолетние могут самостоятельно представлять свои интерес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 момента прекращения права собственности члена Товарищества на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помещения и земельный участок в связи со смертью гражданина, с ликвидацией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юридического лица, отчуждением имущества или по иным основаниям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членство в Товариществе прекраща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При реорганизации юридического лица - члена Товарищества либо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смерти гражданина - члена Товарищества правопреемники (наследники) входят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в Товарищество с момента возникновения права собственности на помещение и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земельный участ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В случае смерти гражданина — собственника помещения и отсутствия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наследников по закону или по завещанию судьба указанного помещения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определяется нормами наследственного пр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Численность членов Товарищества составляет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  <w:u w:val="single"/>
        </w:rPr>
        <w:t>40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 домовладельцев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6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АВА И ОБЯЗАННОСТИ ЧЛЕНОВ ТОВАРИЩЕСТВ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4"/>
          <w:sz w:val="26"/>
          <w:szCs w:val="26"/>
        </w:rPr>
        <w:t>3.1. Члены товарищества имеют прав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3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распоряжаться принадлежащими им частями недвижимости в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оответствии с российским законодательством и настоящим Уставо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3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избираться и быть избранными в органы управления и контроля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Товарищества, участвовать в управлении Товариществом как лично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ак и через своего представите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3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получать информацию о работе Товарищества и его органов,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состоянии имущества Товарищества и произведенных расхода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3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накомиться с данными финансового учета, отчетности и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другой документацией, а также материалами 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хозяйственно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деятельности Товари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93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пользоваться преимущественным правом на получение услуг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казываемых Товариществом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3.1 6. входа, выхода или прохода через объекты общего имущества в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случае, если это необходимо для доступа в принадлежащее ему на </w:t>
      </w:r>
      <w:r>
        <w:rPr>
          <w:rFonts w:cs="Times New Roman" w:ascii="Times New Roman" w:hAnsi="Times New Roman"/>
          <w:bCs/>
          <w:color w:val="000000"/>
          <w:spacing w:val="15"/>
          <w:sz w:val="26"/>
          <w:szCs w:val="26"/>
        </w:rPr>
        <w:t xml:space="preserve">праве </w:t>
      </w:r>
      <w:r>
        <w:rPr>
          <w:rFonts w:cs="Times New Roman" w:ascii="Times New Roman" w:hAnsi="Times New Roman"/>
          <w:color w:val="000000"/>
          <w:spacing w:val="15"/>
          <w:sz w:val="26"/>
          <w:szCs w:val="26"/>
        </w:rPr>
        <w:t xml:space="preserve">собственности </w:t>
      </w:r>
      <w:r>
        <w:rPr>
          <w:rFonts w:cs="Times New Roman" w:ascii="Times New Roman" w:hAnsi="Times New Roman"/>
          <w:bCs/>
          <w:color w:val="000000"/>
          <w:spacing w:val="15"/>
          <w:sz w:val="26"/>
          <w:szCs w:val="26"/>
        </w:rPr>
        <w:t xml:space="preserve">помещение; вышеуказанное право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непосредственно связано с правом собственности на помещение и не может быть прекращено, отменено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Товариществом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либо его член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носить предложения по совершенствованию деятельности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Товарищества, устранению недостатков в работе его орга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производить любые усовершенствования и изменения, внутри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принадлежащего ему на праве собственности помещения, если они не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нарушают структурной целостности несущих конструкций жилого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дома, а также систему функционирования инженерных </w:t>
      </w: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коммуникац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 xml:space="preserve">3.2. </w:t>
      </w:r>
      <w:r>
        <w:rPr>
          <w:rFonts w:cs="Times New Roman" w:ascii="Times New Roman" w:hAnsi="Times New Roman"/>
          <w:b/>
          <w:color w:val="000000"/>
          <w:spacing w:val="-4"/>
          <w:sz w:val="26"/>
          <w:szCs w:val="26"/>
        </w:rPr>
        <w:t>Члены Товарищества обязан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выполнять требования  настоящего Устава, решения общего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собрания членов Товарищества и прав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исполнять взятые на себя обязательства по отношению  к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Товариществ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оказать содействие Товариществу в осуществлении им своей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соблюдать государственные технические, противопожарные и санитарные правила содержания жилых домов и придомовых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территор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содержать находящееся в его собственности помещение в </w:t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надлежащем состоянии и осуществлять его текущий ремонт за свой </w:t>
      </w:r>
      <w:r>
        <w:rPr>
          <w:rFonts w:cs="Times New Roman" w:ascii="Times New Roman" w:hAnsi="Times New Roman"/>
          <w:bCs/>
          <w:color w:val="000000"/>
          <w:spacing w:val="-6"/>
          <w:sz w:val="26"/>
          <w:szCs w:val="26"/>
        </w:rPr>
        <w:t>сче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использовать объекты общего имущества только по их прямому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назначению и не нарушать права и интересы других членов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товарищества по пользованию данными объект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инимать участие в расходах и обеспечивать уплату </w:t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обязательных платежей на содержание и ремонт общего имуществ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опорционально его доле участия, своевременно производить оплату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коммунальных услуг, вносить целевые взносы и специальные сборы в размере, установленном общим собранием членов товариществ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использовать помещение по его назначению с учетом ограничений, установленных настоящим Уставом или решением общего собрания членов товарищ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возместить Товариществу и его членам вред, причиненный им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или членами его семьи, или любым лицом, занимающим помещение с его согласия, общему имуществу членов Товарищества или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отдельным помещениям в результате небрежности или умышленных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действий, включая ущерб, причиненный в результате эксплуатации,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ремонта или реконструкции помещения. В случае отказа от </w:t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возмещения причиненного вреда на него оформляются материалы в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суд для принудительного взыскания соответствующей сум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6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АВА И ОБЯЗАННОСТИ ТОВАРИЩ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1.</w:t>
        <w:tab/>
        <w:t>Товарищество имеет прав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определять порядок обслуживания и ремонта жилого дома, содержания придомовых территорий, нанимать подрядную организацию, предоставляющую услуги по обслуживанию недвижимого иму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осуществлять хозяйственную деятельность в соответствии с целями и предметом деятельности, предусмотренными законом и настоящим Уставом, в том числе заключать договоры с физическими и юридическими лицами на управление и/или обслуживание и эксплуатацию общего имущества, в том числе помещений, находящихся в собственности Товари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осуществлять полную или частичную реконструкцию жилого до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4. организовать домоуправление для обслуживания и ремонта жилого дома и придомовых; территор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5. получать кредиты в учреждениях банков в порядке и на условиях, предусмотренных действующим законодательством, а также страховать имущество и объекты общей собственности, переданные ему в управл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6. сдавать в аренду отдельные объекты общей собственности по решению общего собрания членов Товариществ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7. распоряжаться средствами товарищества в соответствии с бюджетом, утвержденным общим собранием членов Товари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8. выполнять работы  и  предоставлять  услуги  членам Товари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9. совершать иные действия, отвечающие предмету деятельности и целям Товари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2.</w:t>
        <w:tab/>
        <w:t>Товарищество обяза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обеспечивать надлежащее санитарное, противопожарное и техническое состояние жилого дома и придомовой территор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обеспечивать выполнение требований устава Товари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выполнять в порядке, предусмотренном действующим законодательством, договорные обяз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4. обеспечивать выполнение всеми членами Товарищества их бремени по содержанию и ремонту недвижимого имущества в кондоминиу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. обеспечивать своевременное поступление от членов Товарищества взносов, направляемых на эксплуатацию, содержание и ремонт кондоминиу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6. осуществлять  капитальный ремонт жилого дома в установленном порядк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7. обеспечивать соблюдение интересов членов Товарищества при установлении условий и порядка владения, пользования и распоряжения общей собственностью, распределении между </w:t>
      </w:r>
      <w:r>
        <w:rPr>
          <w:rFonts w:cs="Times New Roman" w:ascii="Times New Roman" w:hAnsi="Times New Roman"/>
          <w:bCs/>
          <w:color w:val="000000"/>
          <w:spacing w:val="5"/>
          <w:w w:val="93"/>
          <w:sz w:val="26"/>
          <w:szCs w:val="26"/>
        </w:rPr>
        <w:t xml:space="preserve">домовладельцами издержек по содержанию и ремонту общего </w:t>
      </w:r>
      <w:r>
        <w:rPr>
          <w:rFonts w:cs="Times New Roman" w:ascii="Times New Roman" w:hAnsi="Times New Roman"/>
          <w:bCs/>
          <w:color w:val="000000"/>
          <w:spacing w:val="4"/>
          <w:w w:val="93"/>
          <w:sz w:val="26"/>
          <w:szCs w:val="26"/>
        </w:rPr>
        <w:t>имущества в кондоминиуме, а также и иные обяза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w w:val="9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93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ЕДСТВА И ИМУЩЕСТВО ТОВАРИЩ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</w:t>
        <w:tab/>
        <w:t>Средства Товарищества должны состоять из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1. вступительных и иных взнос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2. обязательных платежей членов товарище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3. доходов от хозяйственной деятельности Товарищества, направленных на осуществление целей, задач и обязанностей Товарище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4. прочих поступ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Взносом члена Товарищества могут быть денежные средства, а также иное имущество. Стоимость иного имущества определяется в рублях решением общего собрания членов Товарищества на день внесения имуще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Обязательные платежи вносятся членами Товарищества ежемесячно не позднее 10-го числа каждого месяца и используются на обслуживание, текущий, профилактический и капитальный ремонт общего имущества. Доля члена Товарищества в обязательных платежах пропорциональна его доле участ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Обязательные платеж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Имущество Товарищества может быть застрахова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В случае невнесения членом Товарищества обязательных платежей в течение трех месяцев, член Товарищества обязан доплатить пеню в размере 1% за невнесенный обязательный платеж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В случае отказа от внесения обязательных платежей членом Товарищества на него оформляются материалы в суд для принудительного взыскания платежей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 Член Товарищества не может отказаться  от внесения обязательных платежей в силу длительного не использования помещения, а также отказа от использования отдельных объектов общего имуще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9. Член Товарищества должен внести все обязательные платежи до передачи права собственности на принадлежащее ему на праве собственности помещение другому лиц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0. Товарищество образует резервный фонд в размере 0,1% от балансовой стоимости жилого здания. Отчисления в резервный фонд производятся ежемесячно при наличии свободных средств до достижения резервным фондом указанного размера. Средства, направленные в резервный фонд, не подлежат возврату члену Товарищества при продаже им принадлежащего ему на праве собственности помещ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1. При физическом уничтожении либо разрушении жилого здания или общего имущества членов Товарищества и при невозможности восстановить их за счет средств резервного фонда, они могла быть восстановлены за счет дополнительных взносов членов Товарищества по решению общего собрания его чле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2. Доходы от хозяйственной деятельности Товарищества в первую очередь направляются па покрытие задолженностей Товарищества, а при их отсутствии в соответствии с утвержденной сметой доходов-расходов Товариществ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3. Первый финансовый год Товарищества начинается со дня даты его регистрации и заканчивается 31 декабря. Последующие финансовые годы соответствуют календарны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4. Ежегодно после определения размеров доходов и расходов на содержание и ремонт общего имущества и подведения итогов, финансового года правление Товарищества составляет смету доходов-расходов Товарищества не позднее 15 декабря каждого года. Смета и размеры обязательных платежей членов товарищества на предстоящий финансовый год выносятся правление Товарищества на утверждение общим собранием членов Товари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 Товарищество обязано вести финансовые документы, которые должны включать следующие данны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1.учет всех доходов и расход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2. счет на каждое помещение с указанием сведений о собственник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3.фамилии, имена, отчества, места жительства — для физических лиц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4.доли участия каждого члена Товарищества в обязательных платежах, включая дополнительные взнос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5.учет фактической стоимости содержания и ремонта общего имущест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6.текущий баланс товари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5.7.учет капитальных затрат предусмотренных на текущий и предстоящий финансовый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РГАНЫ УПРАВЛЕНИЯ И КОНТРОЛЯ ТОВАРИЩ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</w:t>
        <w:tab/>
        <w:t>Органами управления Товарищества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1. общее собрание членов Товарищест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2. правление Товари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Высшим органом управления Товарищества является общее собрание членов Товари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Годовое общее собрание членов Товарищества проводится не позднее 60 дней после окончания финансового года. Внеочередное общее собрание членов Товарищества может быть созвано по инициативе правления, а также по требованию в письменной форме членов Товарищества, обладающих 10 и более процентами голосов от общего числа голосов в Товариществе, а также по требованию ревизионной комиссии, органа местного само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К исключительной компетенции общего собрания членов Товарищества относя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1. внесение изменений и дополнений в устав Товари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2. решение о реорганизации и ликвидации Товари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3. принятие решения об отчуждении, о сдаче в аренду, залоге или передаче иных прав на имущество Товарищества домовладельцам или третьим лицам, предоставление сервитутов или иных прав пользования общим имуществом в кондоминиум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4. принятие решений о приобретении, строительстве, реконструкции, в том числе с расширением (надстройкой), возведении хозяйственных построек и других сооружений, ремонте недвижимого имущества в кондоминиу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58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принятие решения о получении заемных средств, включ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банковские креди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58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определение направлений использования дохода от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>хозяйственной деятельности Товари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58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введение ограничений использования общего иму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58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избрание правления и ревизионной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58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утверждение годового финансово-хозяйственного плана и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отчета о его выполнен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установление размера обязательных платежей и взносов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членов Товарище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образование специальных фондов Товарищества, в том числе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резервного, на восстановление и проведение ремонта кондоминиума 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боруд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рассмотрение жалоб на правление, председателя правления 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комиссии Товарище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16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инятие и изменение по представлению председателя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правления правил внутреннего распорядка обслуживающего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>персонала Товарищества, положения об оплате их тру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016" w:leader="none"/>
        </w:tabs>
        <w:ind w:left="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определения размера вознаграждения членам правления Товарищества </w:t>
      </w:r>
      <w:r>
        <w:rPr>
          <w:rFonts w:cs="Times New Roman" w:ascii="Times New Roman" w:hAnsi="Times New Roman"/>
          <w:bCs/>
          <w:color w:val="000000"/>
          <w:spacing w:val="12"/>
          <w:sz w:val="26"/>
          <w:szCs w:val="26"/>
        </w:rPr>
        <w:t xml:space="preserve">Уставом Товарищества к компетенции общего собрания членов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Товарищества может быть отнесено решение иных вопросов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9"/>
          <w:sz w:val="26"/>
          <w:szCs w:val="26"/>
        </w:rPr>
        <w:t>6.5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Общее собрание имеет право решать вопросы, которые отнесены к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компетенции правления.</w:t>
      </w:r>
    </w:p>
    <w:p>
      <w:pPr>
        <w:pStyle w:val="Normal"/>
        <w:shd w:fill="FFFFFF" w:val="clear"/>
        <w:ind w:right="4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ешения по вопросам, перечисленным в подпунктах 2-6 пункта 6.4 статьи 6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настоящего Устава, принимаются не менее чем двух третей голосов от общего </w:t>
      </w:r>
      <w:r>
        <w:rPr>
          <w:rFonts w:cs="Times New Roman" w:ascii="Times New Roman" w:hAnsi="Times New Roman"/>
          <w:bCs/>
          <w:color w:val="000000"/>
          <w:spacing w:val="8"/>
          <w:sz w:val="26"/>
          <w:szCs w:val="26"/>
        </w:rPr>
        <w:t xml:space="preserve">числа голосов членов Товарищества. По остальным вопросам решения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инимаются большинством голосов (50% + 1 голос) присутствующих на общем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обрании членов Товарищества или их представителей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7"/>
          <w:sz w:val="26"/>
          <w:szCs w:val="26"/>
        </w:rPr>
        <w:t>6.6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Общее собрание членов Товарищества правомочно, если на нем </w:t>
      </w: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присутствуют члены Товарищества или их представители, обладающие более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чем 50% голосов от общего числа голосов членов Товарищества.</w:t>
      </w:r>
    </w:p>
    <w:p>
      <w:pPr>
        <w:pStyle w:val="Normal"/>
        <w:shd w:fill="FFFFFF" w:val="clear"/>
        <w:ind w:right="3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В случае отсутствия кворума инициатор назначает новую дату, место и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время проведения общего собрания. Вновь назначенное общее, собрание может </w:t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быть созвано в срок не ранее 48 часов и не позднее 30 суток с момен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есостоявшегося ранее общего собрания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7"/>
          <w:sz w:val="26"/>
          <w:szCs w:val="26"/>
        </w:rPr>
        <w:t>6.7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Решения, принятые на общем собрании членов Товарищества,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должны быть отражены в протоколе.</w:t>
      </w:r>
    </w:p>
    <w:p>
      <w:pPr>
        <w:pStyle w:val="Normal"/>
        <w:shd w:fill="FFFFFF" w:val="clear"/>
        <w:ind w:right="38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Протокол общего собрания членов Товарищества подлежит хранению в </w:t>
      </w:r>
      <w:r>
        <w:rPr>
          <w:rFonts w:cs="Times New Roman" w:ascii="Times New Roman" w:hAnsi="Times New Roman"/>
          <w:bCs/>
          <w:color w:val="000000"/>
          <w:spacing w:val="8"/>
          <w:sz w:val="26"/>
          <w:szCs w:val="26"/>
        </w:rPr>
        <w:t xml:space="preserve">течение всего периода существования Товарищества. Если председатель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авления в течение 10 дней не выполнил требование членов Товарищества,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обладающих 10 и более процентами голосов, о созыве внеочередного собрания,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то они вправе сами собирать общее собрание.</w:t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8"/>
          <w:sz w:val="26"/>
          <w:szCs w:val="26"/>
        </w:rPr>
        <w:t>6.8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Уведомление о проведении общего собрания членов Товарищества направляется лицом, по инициативе которого созывается общее собрание, в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письменной форме и вручается каждому члену Товарищества под расписку или </w:t>
      </w: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путем почтового отравления (заказным письмом). Уведомление направляется </w:t>
      </w:r>
      <w:r>
        <w:rPr>
          <w:rFonts w:cs="Times New Roman" w:ascii="Times New Roman" w:hAnsi="Times New Roman"/>
          <w:bCs/>
          <w:color w:val="000000"/>
          <w:spacing w:val="11"/>
          <w:sz w:val="26"/>
          <w:szCs w:val="26"/>
        </w:rPr>
        <w:t xml:space="preserve">не позднее, чем за 10 дней до даты проведения общего собрания членов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оварищества.</w:t>
      </w:r>
    </w:p>
    <w:p>
      <w:pPr>
        <w:pStyle w:val="Normal"/>
        <w:shd w:fill="FFFFFF" w:val="clear"/>
        <w:ind w:left="29" w:right="38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В уведомлении о проведении общего собрания членов Товарищества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указывается, по чьей инициативе созывается общее собрание место и врем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оведения собрания, повестка дня собрания</w:t>
      </w:r>
    </w:p>
    <w:p>
      <w:pPr>
        <w:pStyle w:val="Normal"/>
        <w:shd w:fill="FFFFFF" w:val="clear"/>
        <w:ind w:left="34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Общее собрание не вправе выносить на обсуждение вопросы, которые не бы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заявлены в повестке дн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25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бщее собрание членов Товарищества ведет председатель правления </w:t>
      </w:r>
      <w:r>
        <w:rPr>
          <w:rFonts w:cs="Times New Roman" w:ascii="Times New Roman" w:hAnsi="Times New Roman"/>
          <w:bCs/>
          <w:color w:val="000000"/>
          <w:spacing w:val="7"/>
          <w:sz w:val="26"/>
          <w:szCs w:val="26"/>
        </w:rPr>
        <w:t xml:space="preserve">или его заместитель. В случае их отсутствия общее собрание ведет один из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членов правления. В случае отсутствия вышеуказанных лиц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председательствующий может быть избран из числа членов Товарище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25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Член Товарищества на общем собрании обладает количеством </w:t>
      </w:r>
      <w:r>
        <w:rPr>
          <w:rFonts w:cs="Times New Roman" w:ascii="Times New Roman" w:hAnsi="Times New Roman"/>
          <w:bCs/>
          <w:color w:val="000000"/>
          <w:spacing w:val="8"/>
          <w:sz w:val="26"/>
          <w:szCs w:val="26"/>
        </w:rPr>
        <w:t xml:space="preserve">голосов пропорционально его доле участия, которая определяется исходя из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иходящейся на него общей площади в квартире, установленной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пропорционально находящейся в его собственности жилой площади, исходя из </w:t>
      </w:r>
      <w:r>
        <w:rPr>
          <w:rFonts w:cs="Times New Roman" w:ascii="Times New Roman" w:hAnsi="Times New Roman"/>
          <w:bCs/>
          <w:color w:val="000000"/>
          <w:spacing w:val="7"/>
          <w:sz w:val="26"/>
          <w:szCs w:val="26"/>
        </w:rPr>
        <w:t xml:space="preserve">соотношения 10 кв. м. общей площади - 1 голос. Округление до 1 голос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оизводится от 5 до 10 кв. м., если не принято иного реш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25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Решение общего собрания является обязательным для всех членов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Товарищества, в том числе для тех. которые независимо от причин не принял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частие в голосован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25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Решение членов Товарищества может быть принято путем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письменного опроса член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25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ешения, принятые на общем собрании членов Товарищества, </w:t>
      </w: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должны быть занесены в протокол общего собрания, который подписываетс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едседателем правления и секретарем общего собрания и подлежит хранению в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течение всего периода действия Товарище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25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Член Товарищества не вправе принимать участие в голосовании по </w:t>
      </w: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вопросам, касающимся совершения сделок по управлению объектами общего </w:t>
      </w:r>
      <w:r>
        <w:rPr>
          <w:rFonts w:cs="Times New Roman" w:ascii="Times New Roman" w:hAnsi="Times New Roman"/>
          <w:bCs/>
          <w:color w:val="000000"/>
          <w:spacing w:val="7"/>
          <w:sz w:val="26"/>
          <w:szCs w:val="26"/>
        </w:rPr>
        <w:t xml:space="preserve">имущества членов Товарищества, в которых он является заинтересованным </w:t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лицом или если принимаемое решение касается вопросов возбужденного в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тношении его судебного разбиратель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25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Уставом товарищества может быть предусмотрено раздельное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голосование по группам собственников в зависимости от вида принадлежащих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 помещений и решаемых вопросов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7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РАВЛЕНИЕ ТОВАРИЩЕСТВА И ЕГО ФУНК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25" w:leader="none"/>
        </w:tabs>
        <w:ind w:left="34" w:firstLine="720"/>
        <w:jc w:val="both"/>
        <w:rPr>
          <w:rFonts w:ascii="Times New Roman" w:hAnsi="Times New Roman" w:cs="Times New Roman"/>
          <w:bCs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Руководство текущей деятельностью Товарищества осуществляется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правлением Товарищества. Правление в праве принимать решение по всем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вопросам деятельности Товарищества за исключением вопросов, отнесенных к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исключительной компетенции общего собрания членов Товарище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25" w:leader="none"/>
        </w:tabs>
        <w:ind w:left="34" w:firstLine="720"/>
        <w:jc w:val="both"/>
        <w:rPr>
          <w:rFonts w:ascii="Times New Roman" w:hAnsi="Times New Roman" w:cs="Times New Roman"/>
          <w:bCs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авление является исполнительным органом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Товарищества,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>подотчетным общему собранию членов Товарище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25" w:leader="none"/>
        </w:tabs>
        <w:ind w:left="34" w:firstLine="720"/>
        <w:jc w:val="both"/>
        <w:rPr>
          <w:rFonts w:ascii="Times New Roman" w:hAnsi="Times New Roman" w:cs="Times New Roman"/>
          <w:bCs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Правление избирается общим собранием членов Товарищества в количестве не менее 3 человек из числа членов Товарищества сроком нс более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чем на 2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Любой член правления Товарищества может быть исключен из 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остава по решению общего собр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Члены правления Товарищества не несут ответственности перед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собственниками помещений за свои действия в качестве членов правления </w:t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Товарищества за исключением наличия прямого умысла в принятии заведом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шибочных реш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1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 обязанности правления входя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соблюдение Товариществом действующего законодательства и требований настоящего Уста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контроль за своевременным внесением членами Товарищества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установленных обязательных платежей и взно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составление годового бюджета Товарищества, смет и отчетов,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предоставление их на утверждение общему собра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заключение договоров от имени Товари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едставительство Товари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управление кондоминиумом или заключение договоров на управле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наем рабочих и служащих для обслуживания кондоминиума и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увольнение 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ведение списка членов Товарищества, делопроизводства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бухгалтерского учета и отчет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созыв и организация проведения общего собрания;</w:t>
      </w:r>
    </w:p>
    <w:p>
      <w:pPr>
        <w:pStyle w:val="Normal"/>
        <w:shd w:fill="FFFFFF" w:val="clear"/>
        <w:ind w:right="10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7.6.10.хранение протоколов общего собрания членов Товарищества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ниг и журналов учета и иной документации Товарищества, годового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отчета и балансового отчета, проверенного ревизионной комиссией </w:t>
      </w:r>
      <w:r>
        <w:rPr>
          <w:rFonts w:cs="Times New Roman" w:ascii="Times New Roman" w:hAnsi="Times New Roman"/>
          <w:bCs/>
          <w:color w:val="000000"/>
          <w:spacing w:val="9"/>
          <w:sz w:val="26"/>
          <w:szCs w:val="26"/>
        </w:rPr>
        <w:t xml:space="preserve">либо внешним аудитором, Устава Товарищества и описания </w:t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недвижимого имущества. Любой из вышеуказанных документов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должен быть предоставлен правлением Товарищества каждому члену Товарищества по его требованию;</w:t>
      </w:r>
    </w:p>
    <w:p>
      <w:pPr>
        <w:pStyle w:val="Normal"/>
        <w:shd w:fill="FFFFFF" w:val="clear"/>
        <w:ind w:right="14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7.6.11.ведение учета поступления платежей от каждого члена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Товарищества, размер платежа, время его внесения и размер долга и </w:t>
      </w: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>т.д.</w:t>
      </w:r>
    </w:p>
    <w:p>
      <w:pPr>
        <w:pStyle w:val="Normal"/>
        <w:shd w:fill="FFFFFF" w:val="clear"/>
        <w:ind w:right="14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4"/>
          <w:sz w:val="26"/>
          <w:szCs w:val="26"/>
        </w:rPr>
        <w:t xml:space="preserve">7.6.12.Правление имеет право распоряжаться средствами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Товарищества находящимися на счете в банке, в соответствии с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финансовым планом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6"/>
          <w:sz w:val="26"/>
          <w:szCs w:val="26"/>
        </w:rPr>
        <w:t>7.7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Заседания правления Товарищества проводятся не реже одного раза </w:t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в 6 месяца и созываются его председателем. Заседание правления считается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правомочным при участии в нем большинства членов прав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Решения правления Товарищества принимаются большинством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голосов от общего числа голосов членов прав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7"/>
          <w:sz w:val="26"/>
          <w:szCs w:val="26"/>
        </w:rPr>
        <w:t xml:space="preserve">Правление избирает из своего состава председателя на срок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четыре года. Председатель правления может быть отозван п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ешению общего собрания членов Товари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925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Председатель обеспечивает выполнение решений правления,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имеет право давать указания и распоряжения всем должностным лицам Товарищества, которые для них обязатель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7.7.4. Председатель действует и подписывает от имени Товарищества </w:t>
      </w:r>
      <w:r>
        <w:rPr>
          <w:rFonts w:cs="Times New Roman" w:ascii="Times New Roman" w:hAnsi="Times New Roman"/>
          <w:bCs/>
          <w:color w:val="000000"/>
          <w:spacing w:val="7"/>
          <w:sz w:val="26"/>
          <w:szCs w:val="26"/>
        </w:rPr>
        <w:t xml:space="preserve">платежные документы и совершает сделки, которые в соответствии с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>законодательством и Уставом Товарищества не подлежат обязательному одобрению правлением или общим собранием.</w:t>
      </w:r>
    </w:p>
    <w:p>
      <w:pPr>
        <w:pStyle w:val="Normal"/>
        <w:shd w:fill="FFFFFF" w:val="clear"/>
        <w:ind w:right="43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Разрабатывает и выносит на утверждение общего собрания правила внутреннего распорядка обслуживающего персонала Товарищества, положение об оплате их труда.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7.8. В отсутствии председателя правления его функции осуществляет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один из членов правления.</w:t>
      </w:r>
    </w:p>
    <w:p>
      <w:pPr>
        <w:pStyle w:val="Normal"/>
        <w:shd w:fill="FFFFFF" w:val="clear"/>
        <w:ind w:right="29" w:firstLine="720"/>
        <w:jc w:val="both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right="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РЕВИЗИОННАЯ КОМИССИЯ (РЕВИЗОР) ТОВАРИЩЕСТВ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6"/>
          <w:sz w:val="26"/>
          <w:szCs w:val="26"/>
        </w:rPr>
        <w:t>8.1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Для осуществления контроля над хозяйственной деятельностью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Товарищества общее собрание членов Товарищества избирает ревизионную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комиссию (ревизора) не более чем на два года. В состав ревизионной комисс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е могут входить члены правления товарищества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9"/>
          <w:sz w:val="26"/>
          <w:szCs w:val="26"/>
        </w:rPr>
        <w:t xml:space="preserve">Ревизионная комиссия, состоящая более чем из одного ревизора, из своег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остава избирает председателя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8"/>
          <w:sz w:val="26"/>
          <w:szCs w:val="26"/>
        </w:rPr>
        <w:t>8.2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Ревизионная комиссия (ревизор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68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проводит плановые ревизии финансово-хозяйственной деятельности Товарищества не реже одного раза в го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68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едставляет общему собранию заключение по бюджету,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годовому отчету и размерам обязательных платежей и взно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68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отчитывается перед общим собранием о своей деятельности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-8"/>
          <w:sz w:val="26"/>
          <w:szCs w:val="26"/>
        </w:rPr>
        <w:t>8.3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Без заключения ревизионной комиссии (акта аудитора) общее </w:t>
      </w: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собрание членов Товарищества не вправе утверждать годовой отчет, годовой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баланс и общий размер обязательных платежей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РЕОРГАНИЗАЦИЯ И ЛИКВИДАЦИЯ ТОВАРИЩ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4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Реорганизация и ликвидация Товарищества производятся на основании и в порядке, которые установлены гражданским законодательство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4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Товарищество ликвидируется в установленных гражданским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законодательством случаях, в том числе по решению общего собрания в случае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физического уничтожения комплекса недвижимого имуще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49" w:leader="none"/>
        </w:tabs>
        <w:ind w:left="0" w:firstLine="720"/>
        <w:jc w:val="both"/>
        <w:rPr>
          <w:rFonts w:ascii="Times New Roman" w:hAnsi="Times New Roman" w:cs="Times New Roman"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При ликвидации Товарищества недвижимое и иное имущество,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оставшееся после расчетов с бюджетом, банками и другими кредиторами,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распределяется между членами Товарищества пропорционально их доле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участия.</w:t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1733" w:leader="none"/>
        </w:tabs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7"/>
          <w:sz w:val="26"/>
          <w:szCs w:val="26"/>
        </w:rPr>
        <w:t>9.4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>Порядок ликвидации Товарищества:</w:t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1387" w:leader="none"/>
        </w:tabs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>9.4.1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Управление многоквартирным домом переходит от правления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Товарищества к ликвидационной комиссии с момента принятия решения 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ликвидации.</w:t>
      </w:r>
    </w:p>
    <w:p>
      <w:pPr>
        <w:pStyle w:val="Normal"/>
        <w:shd w:fill="FFFFFF" w:val="clear"/>
        <w:tabs>
          <w:tab w:val="clear" w:pos="720"/>
          <w:tab w:val="left" w:pos="1296" w:leader="none"/>
          <w:tab w:val="left" w:pos="1349" w:leader="none"/>
        </w:tabs>
        <w:ind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9.4.2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Ликвидационная комиссия помещает в органах печати, в которых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публикуются данные о государственной регистрации юридических лиц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убликацию о ликвидации Товарищества, порядке и сроке заявления требований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его кредиторов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right="19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2"/>
          <w:sz w:val="26"/>
          <w:szCs w:val="26"/>
        </w:rPr>
        <w:t xml:space="preserve">9.4.3. Ликвидационная комиссия принимает меры по выявлению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кредиторов в получении дебиторской задолженности, а также уведомляет в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исьменной форме кредиторов о ликвидации Товарищества.</w:t>
      </w:r>
    </w:p>
    <w:p>
      <w:pPr>
        <w:pStyle w:val="Normal"/>
        <w:shd w:fill="FFFFFF" w:val="clear"/>
        <w:ind w:right="19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9.4.4. По окончании срока для предъявления требований кредиторам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ликвидационная комиссия составляет промежуточный ликвидационный баланс, </w:t>
      </w:r>
      <w:r>
        <w:rPr>
          <w:rFonts w:cs="Times New Roman" w:ascii="Times New Roman" w:hAnsi="Times New Roman"/>
          <w:bCs/>
          <w:color w:val="000000"/>
          <w:spacing w:val="7"/>
          <w:sz w:val="26"/>
          <w:szCs w:val="26"/>
        </w:rPr>
        <w:t xml:space="preserve">который содержит сведения о составе имущества.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Товарищества, </w:t>
      </w:r>
      <w:r>
        <w:rPr>
          <w:rFonts w:cs="Times New Roman" w:ascii="Times New Roman" w:hAnsi="Times New Roman"/>
          <w:bCs/>
          <w:color w:val="000000"/>
          <w:spacing w:val="7"/>
          <w:sz w:val="26"/>
          <w:szCs w:val="26"/>
        </w:rPr>
        <w:t xml:space="preserve">перечень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предъявляемых кредиторами требований, а также о результатах их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ассмотрения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left="38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9.4.5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Промежуточный ликвидационный баланс утверждается общим </w:t>
      </w: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собранием членов Товарищества (при решении о самороспуске) или органом,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принявшим решение об его ликвидации, по согласованию с налоговой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инспекци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19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Если имеющиеся у ликвидируемого Товарищества денежные средства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недостаточны для удовлетворения требований кредиторов, ликвидационна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омиссия осуществляет продажу имущества Товарищества с публичных торгов в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порядке, установленном для исполнения судебных реш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19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Выплата денежных сумм кредиторам ликвидируемого Товарищества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производится ликвидационной комиссией в порядке очередности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установленном действующим законодательством, в соответствии с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промежуточным ликвидационным балансом, начиная со дня его утверж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19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После завершения расчетов с кредиторами ликвидационная комиссия </w:t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составляет ликвидационный баланс, который утверждается общим собранием </w:t>
      </w:r>
      <w:r>
        <w:rPr>
          <w:rFonts w:cs="Times New Roman" w:ascii="Times New Roman" w:hAnsi="Times New Roman"/>
          <w:bCs/>
          <w:color w:val="000000"/>
          <w:spacing w:val="3"/>
          <w:sz w:val="26"/>
          <w:szCs w:val="26"/>
        </w:rPr>
        <w:t xml:space="preserve">членов Товарищества или органом, принявшим решение о ликвидации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Товарищества, по согласованию с налоговой инспекци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19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При ликвидации Товарищества недвижимое имущество, оставшееся </w:t>
      </w: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после расчетов с кредиторами, распределяется в соответствии с долями участия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 xml:space="preserve">членов Товарищества либо в ином порядке, установленном общим собранием по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тдельным видам имуще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73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2"/>
          <w:sz w:val="26"/>
          <w:szCs w:val="26"/>
        </w:rPr>
        <w:t xml:space="preserve">Ликвидация Товарищества считается завершенной; а Товарищество считается </w:t>
      </w:r>
      <w:r>
        <w:rPr>
          <w:rFonts w:cs="Times New Roman" w:ascii="Times New Roman" w:hAnsi="Times New Roman"/>
          <w:bCs/>
          <w:color w:val="000000"/>
          <w:spacing w:val="7"/>
          <w:sz w:val="26"/>
          <w:szCs w:val="26"/>
        </w:rPr>
        <w:t xml:space="preserve">прекратившим свое существование после внесения об этом записи в Едины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государственный реестр юридических лиц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73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При ликвидации Товарищества настоящий Устав утрачивает силу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8380</wp:posOffset>
                </wp:positionH>
                <wp:positionV relativeFrom="paragraph">
                  <wp:posOffset>187325</wp:posOffset>
                </wp:positionV>
                <wp:extent cx="4038600" cy="381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Общее собрание членов Товари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4pt;margin-top:14.75pt;width:317.9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Общее собрание членов Товари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4180</wp:posOffset>
                </wp:positionH>
                <wp:positionV relativeFrom="paragraph">
                  <wp:posOffset>-1270</wp:posOffset>
                </wp:positionV>
                <wp:extent cx="685800" cy="3810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-0.1pt" to="187.35pt,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3980</wp:posOffset>
                </wp:positionH>
                <wp:positionV relativeFrom="paragraph">
                  <wp:posOffset>-1270</wp:posOffset>
                </wp:positionV>
                <wp:extent cx="762000" cy="30480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-0.1pt" to="367.3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0655</wp:posOffset>
                </wp:positionH>
                <wp:positionV relativeFrom="paragraph">
                  <wp:posOffset>104140</wp:posOffset>
                </wp:positionV>
                <wp:extent cx="13144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ед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9.5pt;mso-wrap-distance-left:9.05pt;mso-wrap-distance-right:9.05pt;mso-wrap-distance-top:0pt;mso-wrap-distance-bottom:0pt;margin-top:8.2pt;mso-position-vertical-relative:text;margin-left:3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е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8380</wp:posOffset>
                </wp:positionH>
                <wp:positionV relativeFrom="paragraph">
                  <wp:posOffset>152400</wp:posOffset>
                </wp:positionV>
                <wp:extent cx="609600" cy="3048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12pt" to="427.3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9180</wp:posOffset>
                </wp:positionH>
                <wp:positionV relativeFrom="paragraph">
                  <wp:posOffset>152400</wp:posOffset>
                </wp:positionV>
                <wp:extent cx="762000" cy="304800"/>
                <wp:effectExtent l="0" t="4445" r="190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12pt" to="343.3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0255</wp:posOffset>
                </wp:positionH>
                <wp:positionV relativeFrom="paragraph">
                  <wp:posOffset>-9525</wp:posOffset>
                </wp:positionV>
                <wp:extent cx="1314450" cy="247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ви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9.5pt;mso-wrap-distance-left:9.05pt;mso-wrap-distance-right:9.05pt;mso-wrap-distance-top:0pt;mso-wrap-distance-bottom:0pt;margin-top:-0.75pt;mso-position-vertical-relative:text;margin-left: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ви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7655</wp:posOffset>
                </wp:positionH>
                <wp:positionV relativeFrom="paragraph">
                  <wp:posOffset>67945</wp:posOffset>
                </wp:positionV>
                <wp:extent cx="1314450" cy="247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9.5pt;mso-wrap-distance-left:9.05pt;mso-wrap-distance-right:9.05pt;mso-wrap-distance-top:0pt;mso-wrap-distance-bottom:0pt;margin-top:5.35pt;mso-position-vertical-relative:text;margin-left:2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0255</wp:posOffset>
                </wp:positionH>
                <wp:positionV relativeFrom="paragraph">
                  <wp:posOffset>67945</wp:posOffset>
                </wp:positionV>
                <wp:extent cx="1314450" cy="247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9.5pt;mso-wrap-distance-left:9.05pt;mso-wrap-distance-right:9.05pt;mso-wrap-distance-top:0pt;mso-wrap-distance-bottom:0pt;margin-top:5.35pt;mso-position-vertical-relative:text;margin-left:3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547" w:firstLine="720"/>
        <w:jc w:val="both"/>
        <w:rPr>
          <w:rFonts w:ascii="Times New Roman" w:hAnsi="Times New Roman" w:cs="Times New Roman"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547"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>10. ЗАКЛЮЧИТЕЛЬНЫЕ ПОЛОЖЕНИЯ</w:t>
      </w:r>
    </w:p>
    <w:p>
      <w:pPr>
        <w:pStyle w:val="Normal"/>
        <w:shd w:fill="FFFFFF" w:val="clear"/>
        <w:ind w:left="547"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29" w:right="53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14"/>
          <w:sz w:val="26"/>
          <w:szCs w:val="26"/>
        </w:rPr>
        <w:t>10.1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Устав утверждается общим собранием членов Товарищества и вступает </w:t>
      </w:r>
      <w:r>
        <w:rPr>
          <w:rFonts w:cs="Times New Roman" w:ascii="Times New Roman" w:hAnsi="Times New Roman"/>
          <w:bCs/>
          <w:color w:val="000000"/>
          <w:spacing w:val="8"/>
          <w:sz w:val="26"/>
          <w:szCs w:val="26"/>
        </w:rPr>
        <w:t xml:space="preserve">в силу со дня государственной регистрации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Товарищества </w:t>
      </w:r>
      <w:r>
        <w:rPr>
          <w:rFonts w:cs="Times New Roman" w:ascii="Times New Roman" w:hAnsi="Times New Roman"/>
          <w:bCs/>
          <w:color w:val="000000"/>
          <w:spacing w:val="8"/>
          <w:sz w:val="26"/>
          <w:szCs w:val="26"/>
        </w:rPr>
        <w:t xml:space="preserve">в качестве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юридического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10.2. Настоящий устав составлен в 2 экземплярах, имеющих одинаковую </w:t>
      </w:r>
      <w:r>
        <w:rPr>
          <w:rFonts w:cs="Times New Roman" w:ascii="Times New Roman" w:hAnsi="Times New Roman"/>
          <w:bCs/>
          <w:color w:val="000000"/>
          <w:spacing w:val="-7"/>
          <w:sz w:val="26"/>
          <w:szCs w:val="26"/>
        </w:rPr>
        <w:t xml:space="preserve">силу 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29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10.3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8"/>
          <w:sz w:val="26"/>
          <w:szCs w:val="26"/>
        </w:rPr>
        <w:t xml:space="preserve">Поправки, изменения и дополнения к настоящему Уставу, Устав в </w:t>
      </w:r>
      <w:r>
        <w:rPr>
          <w:rFonts w:cs="Times New Roman" w:ascii="Times New Roman" w:hAnsi="Times New Roman"/>
          <w:bCs/>
          <w:color w:val="000000"/>
          <w:spacing w:val="7"/>
          <w:sz w:val="26"/>
          <w:szCs w:val="26"/>
        </w:rPr>
        <w:t xml:space="preserve">новой редакции утверждаются общим собранием. Изменения и дополнения к </w:t>
      </w:r>
      <w:r>
        <w:rPr>
          <w:rFonts w:cs="Times New Roman" w:ascii="Times New Roman" w:hAnsi="Times New Roman"/>
          <w:bCs/>
          <w:color w:val="000000"/>
          <w:spacing w:val="5"/>
          <w:sz w:val="26"/>
          <w:szCs w:val="26"/>
        </w:rPr>
        <w:t xml:space="preserve">настоящему Уставу не могут противоречить Жилищному кодексу Российской </w:t>
      </w:r>
      <w:r>
        <w:rPr>
          <w:rFonts w:cs="Times New Roman" w:ascii="Times New Roman" w:hAnsi="Times New Roman"/>
          <w:bCs/>
          <w:color w:val="000000"/>
          <w:spacing w:val="6"/>
          <w:sz w:val="26"/>
          <w:szCs w:val="26"/>
        </w:rPr>
        <w:t xml:space="preserve">Федерации и другим нормативным правовым актам Российской Федерации и </w:t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подлежат государственной регистраци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left="29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10.4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1"/>
          <w:sz w:val="26"/>
          <w:szCs w:val="26"/>
        </w:rPr>
        <w:t>Расходы на создание и регистрацию Товарищества делятся пропорционально долям участия между членами Товарищества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24" w:firstLine="720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6"/>
          <w:szCs w:val="26"/>
        </w:rPr>
        <w:t>10.5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  <w:t xml:space="preserve">Устав утвержден общим собранием собственников помещений 14 декабря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2013 года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24" w:firstLine="720"/>
        <w:jc w:val="both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24" w:firstLine="720"/>
        <w:jc w:val="center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сего листов:  11 (одиннадцать).</w:t>
      </w:r>
    </w:p>
    <w:sectPr>
      <w:headerReference w:type="default" r:id="rId3"/>
      <w:headerReference w:type="first" r:id="rId4"/>
      <w:type w:val="nextPage"/>
      <w:pgSz w:w="11906" w:h="16838"/>
      <w:pgMar w:left="1276" w:right="42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6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8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9.4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6.4.%1."/>
      <w:lvlJc w:val="left"/>
      <w:pPr>
        <w:tabs>
          <w:tab w:val="num" w:pos="720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7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9.4.%1."/>
      <w:lvlJc w:val="left"/>
      <w:pPr>
        <w:tabs>
          <w:tab w:val="num" w:pos="82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9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9.4.%1."/>
      <w:lvlJc w:val="left"/>
      <w:pPr>
        <w:tabs>
          <w:tab w:val="num" w:pos="82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6"/>
      <w:szCs w:val="2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58:00Z</dcterms:created>
  <dc:creator>оля</dc:creator>
  <dc:description/>
  <cp:keywords/>
  <dc:language>en-US</dc:language>
  <cp:lastModifiedBy>оля</cp:lastModifiedBy>
  <dcterms:modified xsi:type="dcterms:W3CDTF">2016-07-15T09:50:00Z</dcterms:modified>
  <cp:revision>3</cp:revision>
  <dc:subject/>
  <dc:title>«Зарегистрирован» г</dc:title>
</cp:coreProperties>
</file>